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24"/>
          <w:lang w:val="en-US" w:eastAsia="en-US"/>
        </w:rPr>
      </w:pPr>
      <w:r>
        <w:rPr>
          <w:b/>
          <w:sz w:val="1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44145</wp:posOffset>
                </wp:positionV>
                <wp:extent cx="13042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COOP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6"/>
                              </w:rPr>
                              <w:t>2010 – C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45.15pt;mso-wrap-distance-left:9.05pt;mso-wrap-distance-right:9.05pt;mso-wrap-distance-top:0pt;mso-wrap-distance-bottom:0pt;margin-top:11.3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SCOOP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36"/>
                        </w:rPr>
                        <w:t>2010 – 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63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>
          <w:trHeight w:val="663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b/>
                <w:sz w:val="22"/>
                <w:szCs w:val="24"/>
              </w:rPr>
              <w:t>DECLARATION DE</w:t>
            </w:r>
            <w:r>
              <w:rPr>
                <w:b/>
                <w:sz w:val="18"/>
              </w:rPr>
              <w:t xml:space="preserve"> :         </w:t>
            </w: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CESSATION  TOTALE D’ACTIVITE   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4"/>
              </w:rPr>
              <w:t>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 xml:space="preserve">CLÔTURE DE LA LIQUIDATION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4"/>
              </w:rPr>
              <w:t>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 xml:space="preserve">TRANSFERT DE SIEGE HORS RESSORT </w:t>
            </w:r>
          </w:p>
          <w:p>
            <w:pPr>
              <w:pStyle w:val="Normal"/>
              <w:tabs>
                <w:tab w:val="clear" w:pos="708"/>
                <w:tab w:val="left" w:pos="2771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ab/>
            </w:r>
            <w:r>
              <w:rPr>
                <w:rFonts w:eastAsia="Symbol" w:cs="Symbol" w:ascii="Symbol" w:hAnsi="Symbol"/>
                <w:sz w:val="22"/>
                <w:szCs w:val="24"/>
              </w:rPr>
              <w:t></w:t>
            </w:r>
            <w:r>
              <w:rPr>
                <w:sz w:val="22"/>
                <w:szCs w:val="24"/>
              </w:rPr>
              <w:t xml:space="preserve">  NULLIT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Lgende"/>
        <w:rPr>
          <w:sz w:val="18"/>
        </w:rPr>
      </w:pPr>
      <w:r>
        <w:rPr>
          <w:sz w:val="18"/>
        </w:rPr>
        <w:t xml:space="preserve">                </w:t>
      </w:r>
    </w:p>
    <w:p>
      <w:pPr>
        <w:pStyle w:val="Heading5"/>
        <w:rPr/>
      </w:pPr>
      <w:r>
        <w:rPr>
          <w:sz w:val="18"/>
        </w:rPr>
        <w:t>RENSEIGNEMENTS  RELATIF</w:t>
      </w:r>
      <w:r>
        <w:rPr/>
        <w:t>S A LA PERSONNE MOR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275</wp:posOffset>
                </wp:positionH>
                <wp:positionV relativeFrom="paragraph">
                  <wp:posOffset>212090</wp:posOffset>
                </wp:positionV>
                <wp:extent cx="335915" cy="8880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888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45pt;height:699.25pt;mso-wrap-distance-left:9.05pt;mso-wrap-distance-right:9.05pt;mso-wrap-distance-top:0pt;mso-wrap-distance-bottom:0pt;margin-top:16.7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35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LA PERSONNE MORALE RADIEE : N° RSCOOP  : ……………………………Date ……..……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RAISON OU DENOMINATION</w:t>
            </w:r>
            <w:r>
              <w:rPr>
                <w:sz w:val="18"/>
              </w:rPr>
              <w:t xml:space="preserve"> SOCIALE …………………………………………………………………………………………………….……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 COMMERCIAL :………………………………………………….SIGLE …………………ENSEIGNE ……………………………………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ADRESSE  : …………..……………………………………………………………………………………………………………………………..…</w:t>
            </w:r>
            <w:r>
              <w:rPr>
                <w:sz w:val="18"/>
                <w:u w:val="single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ORME JURIDIQUE : ………………………………. N°RSCOOP  du  siège : ………………………………………………………………..……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 SOCIAL :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 Formalité de la dissolution ……………………………..Date ………………………………………………………….……………………..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QUIDATEUR : (Nom et prénom, adresse)  …………………………………………………………………………………………………….……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CESSATION D’ACTIVITE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A COMPTER DU : </w:t>
            </w:r>
            <w:r>
              <w:rPr>
                <w:sz w:val="22"/>
              </w:rPr>
              <w:t>………………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18"/>
              </w:rPr>
              <w:t xml:space="preserve"> Décision N° …………………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Autre motif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ÉQUENCE SUR LE SIEGE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* Le siège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18"/>
              </w:rPr>
              <w:t xml:space="preserve">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Apporté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……………………………………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.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* Identité du Bénéficiaire : Nom – Prénom / Dénomination : Nom commercial : ………………………………………………………………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* Adresse : ……………………………………………………………………………………………………………………………………….... </w:t>
            </w:r>
          </w:p>
          <w:p>
            <w:pPr>
              <w:pStyle w:val="Normal"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A la suite de la cessation d’activité, préciser pour chaque établissement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ÉTABLISSEMENT 1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..N° RSCOOP  ……………..………………..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………………………………………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N° RSCOOP :………………………………….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(*) S’il existe d’autres établissements, préciser les mêmes données sur une intercalaire et cocher cette case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SION – SCISSION :</w:t>
            </w:r>
          </w:p>
          <w:p>
            <w:pPr>
              <w:pStyle w:val="Heading3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sz w:val="18"/>
              </w:rPr>
              <w:t xml:space="preserve">En cas de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FUSION ou de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SCISSION, préciser : la nature de l’acte justificatif ………………………date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…………………………….…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e NOM, le SIÈGE et le N° RSCOOP des personnes ayant participé à l’opération</w:t>
            </w:r>
            <w:r>
              <w:rPr>
                <w:b/>
                <w:sz w:val="18"/>
              </w:rPr>
              <w:t xml:space="preserve"> :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usion de : ………………………………………………….et de ……………………………………………………………………………...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ission de ………………………..en ……………………..et  en 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3"/>
              <w:rPr/>
            </w:pPr>
            <w:r>
              <w:rPr>
                <w:sz w:val="18"/>
              </w:rPr>
              <w:t>* S’il existe d’autres personnes ayant participé  à l’opération, préciser les mêmes données sur une intercalaire en annexe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LIQUIDATION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5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 cas de CLOTURE DE LA LIQUIDATION, indiquer la nature de l’acte justificatif et la date : ……………………………………………………………………………………………………………………………………………………….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DRESSE PERMANENTE POUR LA CORRESPONDANCE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08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18"/>
                <w:lang w:val="en-GB"/>
              </w:rPr>
              <w:t>......................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 w:eastAsia="en-US"/>
        </w:rPr>
      </w:pPr>
      <w:r>
        <w:rPr>
          <w:sz w:val="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0</wp:posOffset>
                </wp:positionH>
                <wp:positionV relativeFrom="paragraph">
                  <wp:posOffset>9525</wp:posOffset>
                </wp:positionV>
                <wp:extent cx="1804670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it à ………Le  </w:t>
                            </w:r>
                            <w:r>
                              <w:rPr>
                                <w:b/>
                              </w:rPr>
                              <w:t xml:space="preserve"> …………...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37pt;mso-wrap-distance-left:9.05pt;mso-wrap-distance-right:9.05pt;mso-wrap-distance-top:0pt;mso-wrap-distance-bottom:0pt;margin-top:0.7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it à ………Le  </w:t>
                      </w:r>
                      <w:r>
                        <w:rPr>
                          <w:b/>
                        </w:rPr>
                        <w:t xml:space="preserve"> …………...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4703445" cy="422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…………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radiation au  RSCOOP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5pt;height:3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31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LE SOUSSIGNE (préciser si mandataire) …………………………………………………………………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 xml:space="preserve">Demande à ce que la présente constitue :  </w:t>
                      </w: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</w:t>
                      </w:r>
                      <w:r>
                        <w:rPr>
                          <w:i/>
                          <w:sz w:val="16"/>
                        </w:rPr>
                        <w:t xml:space="preserve">  Demande de radiation au  RSCOOP 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 xml:space="preserve">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36830</wp:posOffset>
                </wp:positionV>
                <wp:extent cx="6807835" cy="1393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La régularité de la demande a été vérifiée en application de l’article 84 AUSCOOP  par le responsable de l’organe compétente qui a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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Procédé à la radiation  le……………..  , sous le numéro……………………………………………... et délivré un accusé d’enregistrement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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Rejeté la demande au(x)  motif(s) que :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………………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Signature du responsable 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de l’organe  compétent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cas de rejet de la demande par le greffier ou le responsable de l’organe compétent,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6"/>
                              </w:rPr>
                              <w:t>Signature du Demandeur</w:t>
                            </w:r>
                            <w:r>
                              <w:rPr>
                                <w:i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109.7pt;mso-wrap-distance-left:9.05pt;mso-wrap-distance-right:9.05pt;mso-wrap-distance-top:0pt;mso-wrap-distance-bottom:0pt;margin-top:2.9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La régularité de la demande a été vérifiée en application de l’article 84 AUSCOOP  par le responsable de l’organe compétente qui a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</w:t>
                      </w: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16"/>
                        </w:rPr>
                        <w:t xml:space="preserve">Procédé à la radiation  le……………..  , sous le numéro……………………………………………... et délivré un accusé d’enregistrement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</w:t>
                      </w: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Rejeté la demande au(x)  motif(s) que : </w:t>
                      </w:r>
                      <w:r>
                        <w:rPr>
                          <w:sz w:val="16"/>
                          <w:szCs w:val="18"/>
                        </w:rPr>
                        <w:t>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………………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Signature du responsable  </w:t>
                      </w:r>
                      <w:r>
                        <w:rPr>
                          <w:b/>
                          <w:i/>
                          <w:sz w:val="14"/>
                        </w:rPr>
                        <w:t>de l’organe  compétent</w:t>
                      </w:r>
                      <w:r>
                        <w:rPr>
                          <w:b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 cas de rejet de la demande par le greffier ou le responsable de l’organe compétent,</w:t>
                      </w:r>
                      <w:r>
                        <w:rPr>
                          <w:i/>
                          <w:sz w:val="16"/>
                        </w:rPr>
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sz w:val="14"/>
                          <w:szCs w:val="18"/>
                        </w:rPr>
                        <w:t xml:space="preserve"> (</w:t>
                      </w:r>
                      <w:r>
                        <w:rPr>
                          <w:sz w:val="16"/>
                        </w:rPr>
                        <w:t>Signature du Demandeur</w:t>
                      </w:r>
                      <w:r>
                        <w:rPr>
                          <w:i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szCs w:val="24"/>
          <w:lang w:val="en-US" w:eastAsia="en-US"/>
        </w:rPr>
      </w:pPr>
      <w:r>
        <w:rPr>
          <w:b/>
          <w:sz w:val="1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850</wp:posOffset>
                </wp:positionH>
                <wp:positionV relativeFrom="paragraph">
                  <wp:posOffset>144145</wp:posOffset>
                </wp:positionV>
                <wp:extent cx="1321435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COOP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010 - C3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05pt;height:54.7pt;mso-wrap-distance-left:9.05pt;mso-wrap-distance-right:9.05pt;mso-wrap-distance-top:0pt;mso-wrap-distance-bottom:0pt;margin-top:11.35pt;mso-position-vertical-relative:text;margin-left:-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SCOOP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sz w:val="28"/>
                        </w:rPr>
                        <w:t>2010 - C3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66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CALAIRE COMPLEMENTAI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U FORMULAIRE 2010 – C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</w:p>
        </w:tc>
      </w:tr>
    </w:tbl>
    <w:p>
      <w:pPr>
        <w:pStyle w:val="Lgende"/>
        <w:rPr>
          <w:sz w:val="18"/>
        </w:rPr>
      </w:pPr>
      <w:r>
        <w:rPr>
          <w:sz w:val="18"/>
        </w:rPr>
        <w:t xml:space="preserve">                </w:t>
      </w:r>
    </w:p>
    <w:p>
      <w:pPr>
        <w:pStyle w:val="Heading5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1 CONSÉQUENCE SUR LE SIEG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CONSEQUENCE SUR LES ETABLISSEMENTS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A la suite de la cessation d’activité, préciser pour chaque établissement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ÉTABLISSEMENT 2 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..N° RSCOOP………………………….………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..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 N° RSCOOP : 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ÉTABLISSEMENT 3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.. N° RSCOOP ……………………………….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N° RSCOOP: 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ÉTABLISSEMENT 4 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Adresse : ……………………………………………………………………………….. ……N° RSCOOP …………………………….….. 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N° RSCOOP: 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FUSION – SCISSION 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sz w:val="18"/>
              </w:rPr>
              <w:t xml:space="preserve">En cas de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FUSION ou de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SCISSION, préciser : la nature de l’acte justificatif ………………………date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………………………………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e NOM, le SIÈGE et le N° RCCM des personnes ayant participé à l’opération</w:t>
            </w:r>
            <w:r>
              <w:rPr>
                <w:b/>
                <w:sz w:val="18"/>
              </w:rPr>
              <w:t xml:space="preserve"> :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usion de : ………………………………………………….et de ……………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ission de ………………………..en ……………………..et  en 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0</wp:posOffset>
                </wp:positionH>
                <wp:positionV relativeFrom="paragraph">
                  <wp:posOffset>9525</wp:posOffset>
                </wp:positionV>
                <wp:extent cx="1804670" cy="5105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it à ………Le  </w:t>
                            </w:r>
                            <w:r>
                              <w:rPr>
                                <w:b/>
                              </w:rPr>
                              <w:t xml:space="preserve"> …………...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40.2pt;mso-wrap-distance-left:9.05pt;mso-wrap-distance-right:9.05pt;mso-wrap-distance-top:0pt;mso-wrap-distance-bottom:0pt;margin-top:0.7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it à ………Le  </w:t>
                      </w:r>
                      <w:r>
                        <w:rPr>
                          <w:b/>
                        </w:rPr>
                        <w:t xml:space="preserve"> …………...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4703445" cy="422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…………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radiation au  RSCOOP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5pt;height:3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31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LE SOUSSIGNE (préciser si mandataire) …………………………………………………………………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 xml:space="preserve">Demande à ce que la présente constitue :  </w:t>
                      </w: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</w:t>
                      </w:r>
                      <w:r>
                        <w:rPr>
                          <w:i/>
                          <w:sz w:val="16"/>
                        </w:rPr>
                        <w:t xml:space="preserve">  Demande de radiation au  RSCOOP 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115570</wp:posOffset>
                </wp:positionV>
                <wp:extent cx="6807835" cy="1393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………………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Signature du responsable 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de l’organe  compétent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109.7pt;mso-wrap-distance-left:9.05pt;mso-wrap-distance-right:9.05pt;mso-wrap-distance-top:0pt;mso-wrap-distance-bottom:0pt;margin-top:9.1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………………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Signature du responsable  </w:t>
                      </w:r>
                      <w:r>
                        <w:rPr>
                          <w:b/>
                          <w:i/>
                          <w:sz w:val="14"/>
                        </w:rPr>
                        <w:t>de l’organe  compétent</w:t>
                      </w:r>
                      <w:r>
                        <w:rPr>
                          <w:b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ab/>
                        <w:t xml:space="preserve">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01:00Z</dcterms:created>
  <dc:creator>S.I</dc:creator>
  <dc:description/>
  <cp:keywords/>
  <dc:language>en-US</dc:language>
  <cp:lastModifiedBy>Kodjo Patrice TOSSAVI</cp:lastModifiedBy>
  <cp:lastPrinted>2015-03-06T11:23:00Z</cp:lastPrinted>
  <dcterms:modified xsi:type="dcterms:W3CDTF">2019-06-14T09:49:00Z</dcterms:modified>
  <cp:revision>3</cp:revision>
  <dc:subject/>
  <dc:title>DECLARATION DE MODIFICATION M2</dc:title>
</cp:coreProperties>
</file>